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uuniformierung Feldmusik Seewen</w:t>
      </w:r>
    </w:p>
    <w:p>
      <w:pPr>
        <w:pStyle w:val="Normal"/>
        <w:rPr>
          <w:b/>
          <w:b/>
        </w:rPr>
      </w:pPr>
      <w:r>
        <w:rPr>
          <w:b/>
        </w:rPr>
      </w:r>
    </w:p>
    <w:p>
      <w:pPr>
        <w:pStyle w:val="Normal"/>
        <w:rPr>
          <w:b/>
          <w:b/>
          <w:u w:val="single"/>
        </w:rPr>
      </w:pPr>
      <w:r>
        <w:rPr>
          <w:b/>
          <w:u w:val="single"/>
        </w:rPr>
        <w:t>Ein gut gehütetes Musikanten-Geheimnis</w:t>
      </w:r>
    </w:p>
    <w:p>
      <w:pPr>
        <w:pStyle w:val="Normal"/>
        <w:rPr>
          <w:b/>
          <w:b/>
          <w:u w:val="single"/>
        </w:rPr>
      </w:pPr>
      <w:r>
        <w:rPr>
          <w:b/>
          <w:u w:val="single"/>
        </w:rPr>
      </w:r>
    </w:p>
    <w:p>
      <w:pPr>
        <w:pStyle w:val="Normal"/>
        <w:rPr>
          <w:b/>
          <w:b/>
        </w:rPr>
      </w:pPr>
      <w:r>
        <w:rPr>
          <w:b/>
        </w:rPr>
        <w:t>Die Feldmusik Seewen plant auf Juni 2013 eine Neuuniformierung. Nach mehr als 20 Jahren ist es höchste Zeit, die blaue Uniform zu ersetzen. Die interne Uniformenkommission ist fündig geworden und wird den Vereinsmitgliedern drei Vorschläge unterbreiten. Für die Finanzierung ist man auf Sponsoren angewiesen.</w:t>
      </w:r>
    </w:p>
    <w:p>
      <w:pPr>
        <w:pStyle w:val="Normal"/>
        <w:rPr>
          <w:b/>
          <w:b/>
        </w:rPr>
      </w:pPr>
      <w:r>
        <w:rPr>
          <w:b/>
        </w:rPr>
      </w:r>
    </w:p>
    <w:p>
      <w:pPr>
        <w:pStyle w:val="Normal"/>
        <w:rPr/>
      </w:pPr>
      <w:r>
        <w:rPr/>
        <w:t xml:space="preserve">Die Suche nach einer neuen Uniform ist schwierig. Die Auseinandersetzung mit Schnittformen, edlen Stoffen und Verzierungsmöglichkeiten eine grosse Herausforderung. Die Mitglieder der Feldmusik Seewen haben Kurt Betschart, Philipp Kaufmann, Petra Langenegger, Sylvia Gick und Gabi Späni losgeschickt, eine neue Uniform zu finden. Nach ersten Zeichnungen und Offerten entschloss man sich diesen Weg gemeinsam mit dem Uniformenschneider Schuler aus Rothenthurm zu gehen. Eine Umfrage bei den Mitgliedern hatte Wünsche und Vorstellungen abgefragt. Gestützt auf diese Informationen liess sich die Uniformenkommission beraten und inspirieren. </w:t>
      </w:r>
    </w:p>
    <w:p>
      <w:pPr>
        <w:pStyle w:val="Normal"/>
        <w:rPr/>
      </w:pPr>
      <w:r>
        <w:rPr/>
      </w:r>
    </w:p>
    <w:p>
      <w:pPr>
        <w:pStyle w:val="Normal"/>
        <w:rPr>
          <w:b/>
          <w:b/>
        </w:rPr>
      </w:pPr>
      <w:r>
        <w:rPr>
          <w:b/>
        </w:rPr>
        <w:t>Gut gehütetes Geheimnis</w:t>
      </w:r>
    </w:p>
    <w:p>
      <w:pPr>
        <w:pStyle w:val="Normal"/>
        <w:rPr>
          <w:b/>
          <w:b/>
        </w:rPr>
      </w:pPr>
      <w:r>
        <w:rPr>
          <w:b/>
        </w:rPr>
      </w:r>
    </w:p>
    <w:p>
      <w:pPr>
        <w:pStyle w:val="Normal"/>
        <w:rPr/>
      </w:pPr>
      <w:r>
        <w:rPr/>
        <w:t>Nun sind drei Vorschläge ausgearbeitet und genäht worden. Die Details der neuen Uniform bleiben bis zu den Festlichkeiten Ende Juni 2013 ein grosses Geheimnis. Das ist so üblich, gehört zum Spiel und lockt zahlreiche Schaulustige an die ersten Auftritte im neuen „Festkleid“. Im November werden die Mitglieder an einer geheimen Sitzung aus den drei Uniform-vorschlägen demokratisch ihren Favoriten wählen. Im Dezember wird Mass genommen, die Schneiderei rechnet mit dem Einfärben der Stoffe mit einer Produktionszeit von 6 Monaten.</w:t>
      </w:r>
    </w:p>
    <w:p>
      <w:pPr>
        <w:pStyle w:val="Normal"/>
        <w:rPr/>
      </w:pPr>
      <w:r>
        <w:rPr/>
      </w:r>
    </w:p>
    <w:p>
      <w:pPr>
        <w:pStyle w:val="Normal"/>
        <w:rPr>
          <w:b/>
          <w:b/>
        </w:rPr>
      </w:pPr>
      <w:r>
        <w:rPr>
          <w:b/>
        </w:rPr>
        <w:t>Vereinsvermögen reicht nicht</w:t>
      </w:r>
    </w:p>
    <w:p>
      <w:pPr>
        <w:pStyle w:val="Normal"/>
        <w:rPr>
          <w:b/>
          <w:b/>
        </w:rPr>
      </w:pPr>
      <w:r>
        <w:rPr>
          <w:b/>
        </w:rPr>
      </w:r>
    </w:p>
    <w:p>
      <w:pPr>
        <w:pStyle w:val="Normal"/>
        <w:rPr/>
      </w:pPr>
      <w:r>
        <w:rPr/>
        <w:t>40 Musikanten sollen neu eingekleidet werden. Die Feldmusik Seewen rechnet mit Kosten von rund Fr. 2000.— pro Uniform. Eine zu grosse Investition für den Verein, der sich mit der Organisation des Schwyzer Kant. Musikfestes zumindest einen Grundstock erarbeitet hat.</w:t>
      </w:r>
    </w:p>
    <w:p>
      <w:pPr>
        <w:pStyle w:val="Normal"/>
        <w:rPr/>
      </w:pPr>
      <w:r>
        <w:rPr/>
        <w:t xml:space="preserve">Nun sind die Mitglieder auf der Suche nach grossen und keinen Sponsoren und Gönnern, die eine Krawatte, eine Hose oder gar eine ganze Uniform mitfinanzieren wollen. In Ehrenmitglied und Weinhändler Köbi Schuler, Seewen hat man den Hauptsponsor gefunden, Lena Stappung, Seewen konnte als OK-Präsidentin für die Neuuniformierung gewonnen werden. Wer sich über Sponsoring-Möglichkeiten und die geplanten Festlichkeiten informieren möchte, findet alles unter </w:t>
      </w:r>
      <w:hyperlink r:id="rId2">
        <w:r>
          <w:rPr>
            <w:rStyle w:val="InternetLink"/>
          </w:rPr>
          <w:t>www.feldmusik-seewen.ch</w:t>
        </w:r>
      </w:hyperlink>
      <w:r>
        <w:rPr/>
        <w:t xml:space="preserve"> .</w:t>
      </w:r>
    </w:p>
    <w:p>
      <w:pPr>
        <w:pStyle w:val="Normal"/>
        <w:rPr/>
      </w:pPr>
      <w:r>
        <w:rPr/>
      </w:r>
    </w:p>
    <w:p>
      <w:pPr>
        <w:pStyle w:val="Normal"/>
        <w:rPr/>
      </w:pPr>
      <w:r>
        <w:rPr/>
      </w:r>
    </w:p>
    <w:p>
      <w:pPr>
        <w:pStyle w:val="Normal"/>
        <w:rPr/>
      </w:pPr>
      <w:r>
        <w:rPr/>
      </w:r>
    </w:p>
    <w:p>
      <w:pPr>
        <w:pStyle w:val="Normal"/>
        <w:rPr>
          <w:b/>
          <w:b/>
          <w:i/>
          <w:i/>
        </w:rPr>
      </w:pPr>
      <w:r>
        <w:rPr>
          <w:b/>
          <w:i/>
        </w:rPr>
        <w:t>Bilde-Legende:</w:t>
      </w:r>
    </w:p>
    <w:p>
      <w:pPr>
        <w:pStyle w:val="Normal"/>
        <w:rPr/>
      </w:pPr>
      <w:r>
        <w:rPr/>
        <w:t>Die Uniformenkommission der Feldmusik Seewen bastelt unter grösster Geheimhaltung in der Nähstube Schuler, Rothenthurm. Von links: Philipp Kaufmann, Kurt Betschart, Gaby, Petra Langenegger (es fehlt Sylvia Gic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CH"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dmusik-seewen.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1:40:00Z</dcterms:created>
  <dc:creator>Angela Zimmermann</dc:creator>
  <dc:description/>
  <dc:language>en-US</dc:language>
  <cp:lastModifiedBy>Angela Zimmermann</cp:lastModifiedBy>
  <dcterms:modified xsi:type="dcterms:W3CDTF">2012-10-14T11:40:00Z</dcterms:modified>
  <cp:revision>2</cp:revision>
  <dc:subject/>
  <dc:title/>
</cp:coreProperties>
</file>